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42875</wp:posOffset>
                </wp:positionV>
                <wp:extent cx="4819650" cy="203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16.05pt;mso-wrap-distance-left:9.05pt;mso-wrap-distance-right:9.05pt;mso-wrap-distance-top:0pt;mso-wrap-distance-bottom:0pt;margin-top:-11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 w:val="false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169545</wp:posOffset>
            </wp:positionV>
            <wp:extent cx="1143000" cy="798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Name  ________________</w:t>
        <w:tab/>
        <w:tab/>
        <w:tab/>
        <w:t>Editor____________________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28486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Clustered Criteria Check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27pt;mso-wrap-distance-left:9.05pt;mso-wrap-distance-right:9.05pt;mso-wrap-distance-top:0pt;mso-wrap-distance-bottom:0pt;margin-top:11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color w:val="000000"/>
                          <w:sz w:val="32"/>
                          <w:szCs w:val="32"/>
                        </w:rPr>
                        <w:t>Clustered Criteria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720"/>
        <w:gridCol w:w="720"/>
        <w:gridCol w:w="684"/>
        <w:gridCol w:w="684"/>
      </w:tblGrid>
      <w:tr>
        <w:trPr>
          <w:trHeight w:val="576" w:hRule="atLeast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iteria/Performance Indicator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er Edit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elf Edit </w:t>
            </w:r>
            <w:r>
              <w:rPr>
                <w:b/>
                <w:sz w:val="20"/>
              </w:rPr>
              <w:t>after corrections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ation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      No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     No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you have your name, date, and class period on the paper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ve you written at least 6 sentences per paragraph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 your paragraph indented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d you include four supporting sentences in logical order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you have a title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51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nt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      No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     No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you have a topic sentence for each paragraph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d you include content related vocabulary? List fo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d you include relevant examples and details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d you stay focused on the topic? List what the topic i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you have a meaningful conclusion for your paragraph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chanics/Writing Structur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     No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     No</w:t>
            </w:r>
          </w:p>
        </w:tc>
      </w:tr>
      <w:tr>
        <w:trPr>
          <w:trHeight w:val="345" w:hRule="atLeast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d you proofread for spelling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d you proofread for capitalization errors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d you write in complete sentences (no fragments/runons)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d you use appropriate grammar and writing tense (3</w:t>
            </w:r>
            <w:r>
              <w:rPr>
                <w:sz w:val="24"/>
                <w:vertAlign w:val="superscript"/>
              </w:rPr>
              <w:t>rd</w:t>
            </w:r>
            <w:r>
              <w:rPr>
                <w:sz w:val="24"/>
              </w:rPr>
              <w:t xml:space="preserve"> person, no you or I)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d you use a variety of sentence structures (simple, compound, complex)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your BEST sentence in your essa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Cs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40:00Z</dcterms:created>
  <dc:creator>A Student</dc:creator>
  <dc:description/>
  <dc:language>en-US</dc:language>
  <cp:lastModifiedBy>Student</cp:lastModifiedBy>
  <cp:lastPrinted>2011-10-12T19:48:00Z</cp:lastPrinted>
  <dcterms:modified xsi:type="dcterms:W3CDTF">2011-10-26T19:41:00Z</dcterms:modified>
  <cp:revision>6</cp:revision>
  <dc:subject/>
  <dc:title/>
</cp:coreProperties>
</file>